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e playground and the fiel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at can you see in your loop of string and roughly how much is there of each particular specimen (lots or a little)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ere are you studying the vegetation? 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715000" cy="5943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6.8pt;width:449.9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Heading"/>
        <w:jc w:val="both"/>
        <w:rPr/>
      </w:pPr>
      <w:r>
        <w:rPr/>
        <w:t>Tree Identification</w:t>
      </w:r>
    </w:p>
    <w:p>
      <w:pPr>
        <w:pStyle w:val="Heading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0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6380" cy="30245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302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783205" cy="31997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319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tree: 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tree: 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5110" cy="31127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311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780030" cy="30283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030" cy="302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tree: 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tree: 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0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5110" cy="30416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304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781300" cy="32004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tree: 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tree: 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0825" cy="31102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11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784475" cy="31559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315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tree: 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tree: 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840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>The local area: KS2</w:t>
      <w:tab/>
      <w:t>Name:</w:t>
    </w:r>
  </w:p>
  <w:p>
    <w:pPr>
      <w:pStyle w:val="Header"/>
      <w:tabs>
        <w:tab w:val="clear" w:pos="4153"/>
        <w:tab w:val="center" w:pos="6840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>Section 4, part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4:02:00Z</dcterms:created>
  <dc:creator>Cathi</dc:creator>
  <dc:description/>
  <dc:language>en-US</dc:language>
  <cp:lastModifiedBy>Diane Brook</cp:lastModifiedBy>
  <dcterms:modified xsi:type="dcterms:W3CDTF">2004-01-30T12:01:00Z</dcterms:modified>
  <cp:revision>8</cp:revision>
  <dc:subject/>
  <dc:title>Tree Identification</dc:title>
</cp:coreProperties>
</file>